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ite2 1.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06 International Business Machines Corporation and others License: other 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Simon Cozens &lt;simon@cpan.org&gt; License: GPL1+, Artistic This program is free software; you can redistribute it and/or modify it under the terms of ei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www.thanlwinsoft.org License: LGPL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Keith Stribley License: MPL-1.1 | GPL-2 |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2011 Rene Engelhard &lt;rene@debian.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Marcus Holland-Moritz &lt;mhx-cpan@gmx.net&gt; 2001, Paul Marquess &lt;pmqs@cpan.org&gt; (Version 2.x) 1999, Kenneth Albanowski &lt;kjahds@kjahds.com&gt; (Version 1.x) License: Artistic or GP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IL International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mily, Subfamily, UniqueSubfamily, Fullname, Version,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dle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09. All rights reserved.Charis SILRegularSILInternational: Charis SIL: 2009Charis SILVersion 4.106CharisSILCharis SIL is a trademark of SIL International.SIL Internationalwww.sil.orgCopyright (c) 1997-2009, SIL International (http://www.sil.org/) with Reserved Font Names "Charis"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Coz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 International Inc.. All rights reserved.Annapurna SIL RC2RegularSILInternationalInc.: Annapurna SIL beta 3: 2007Annapurna SIL RC2Version 0.685AnnapurnaSILRC2Annapurna SIL is a trademark of SIL International Inc..SIL International Inc.Peter MartinCopyright (c) 2007 by SIL International Inc.. All rights reserved.http://www.sil.orghttp://scripts.sil.orgSIL OPEN FONT LICENSE Version 1.1 - 26 February 2007http://scripts.sil.org/OFLAnnapurna SIL RC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IL International.PadaukRegularSIL:Padauk:8-4-110PadaukVersion 2.701Padauk-Regular SILDebbi Hosken, Iska Routamaahttp://scripts.sil.org/This font software is licensed under the SIL Open Font License, version 1.1.http://scripts.sil.org/OFLPadaukKhamti style dotsFalseTrueFilled dotsFalseTrueLower dot shifts leftFalseTrueTear drop style washweFalseTrueLong U with Yayit, long UU with HatoFalseTrueU and UU always full heightFalseTrueInsert dotted circles for errorsFalseTrueSlanted hatoUprightSgaw style slanted leg with horizontal footSlanted leg with right angled footDisable great nnyaFalseTrueVariant ttaFalseTrue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3 by SIL International. All rights reserved.ScheherazadeRegularSILInternational: Scheherazade: 2013ScheherazadeVersion 1.900 AlphaScheherazadeScheherazade is a trademark of SIL International.SIL InternationalSIL InternationalScheherazade is an Arabic font with a design based on traditional typefaces such as Monotype Naskh, extended to cover the full Unicode Arabic repertoire. It is named after the heroine of the classic Arabian Nights tale.http://www.sil.org/http://scripts.sil.org/Copyright (c) 1994-2013,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 Responsibility: Tim 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ww.thanlwinsoft.org, SIL International Responsibility: Keith Stribley,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Scheheraz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Charis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Gr1vsGr2RegularUnknown Vendor: Gr1vsGr2: 01-Dec-2011Gr1vsGr2Macromedia Fontographer 4.1 9/3/97 Compiled by TCTT.DLL 2.0 - the SIL Encore Font Compiler 09/27/00 13:40:08Gr1vsGr2-RegularNo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 and (Netscape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0lp2o2ZuYouD12ihRiKiG5rs/DZNMxxg6ShuFbXpc0e9Lpep5Cox7WTlnProWDbGkZeUSsG
7Hq9pBmKatLl9LRm8YtTjP+ChJ2kHDx+ARpT1ExW0/KkwhKqy3pudQsH2MRGZNh+GYMcH/1t
k5NOkasSZXh0dho/Jo3yHvID+LPTEnQenZsON5BvY3Ebpj/Myb9zEnSkIZ2yJBSpY1nCuxzH
358le8KoMaXIMxbV0m</vt:lpwstr>
  </property>
  <property fmtid="{D5CDD505-2E9C-101B-9397-08002B2CF9AE}" pid="3" name="_2015_ms_pID_7253431">
    <vt:lpwstr>SWd/rWJlSxKBvFw7t6M0OkGfHYIyZKrTNt0BwigJ193tvuTE1dqA1W
HD8a+qUmowrUUAkM0DiOU95DW/efAw7EM5mxRWgAPvU73zsLpHtdxAU8mdMwGbarrx3MwTP8
zz0KKbZTO8Hs1UESGCn041F7exwIIp+85XN8/hgWNmrv090BslwbbAp/7n5LvXgaGirS7uv/
sAq94LDt3QLxmT70zene/zE5qv2B02W340cM</vt:lpwstr>
  </property>
  <property fmtid="{D5CDD505-2E9C-101B-9397-08002B2CF9AE}" pid="4" name="_2015_ms_pID_7253431_00">
    <vt:lpwstr>_2015_ms_pID_7253431</vt:lpwstr>
  </property>
  <property fmtid="{D5CDD505-2E9C-101B-9397-08002B2CF9AE}" pid="5" name="_2015_ms_pID_7253432">
    <vt:lpwstr>blGtXnvXuSfOyrCf3Qm0ajFJaBenBGmi1OTP
Lm+M4fe9wcyahkQeC7dToPsXh0fIh579dpqTsUp9C7WM42sYd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0</vt:lpwstr>
  </property>
</Properties>
</file>